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: 463-312/21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 25.јун 2021. годин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 xml:space="preserve">Градско веће, на основу члана 2. тачка 27. Одлуке о Градском већу („Службени лист града Крагујевца“, бр. 25/15-пречишћени текст и 12/19) и члана 49. став 1. Пословника о раду Градског већа(„Службени лист града Крагујевца“, број 17/19), на седници одржаној дана 25.јуна 2021. године, доноси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усвајању Извештаја Комисије за утврђивање књиговодствене  вредности имовине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</w:t>
      </w:r>
      <w:r>
        <w:rPr>
          <w:rFonts w:cs="Arial" w:ascii="Arial" w:hAnsi="Arial"/>
          <w:b/>
          <w:lang w:val="sr-RS"/>
        </w:rPr>
        <w:t>Усваја се</w:t>
      </w:r>
      <w:r>
        <w:rPr>
          <w:rFonts w:cs="Arial" w:ascii="Arial" w:hAnsi="Arial"/>
          <w:lang w:val="sr-RS"/>
        </w:rPr>
        <w:t xml:space="preserve"> Извештај Комисије за утврђивање књиговодствене вредности имовине града Крагујевца број 06-294/21-V-01  од 21.06.2021</w:t>
      </w:r>
      <w:r>
        <w:rPr>
          <w:rFonts w:cs="Arial" w:ascii="Arial" w:hAnsi="Arial"/>
          <w:lang w:val="sr-Latn-RS"/>
        </w:rPr>
        <w:t xml:space="preserve"> године.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Образложење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RS"/>
        </w:rPr>
        <w:t xml:space="preserve">         </w:t>
      </w:r>
      <w:r>
        <w:rPr>
          <w:rFonts w:cs="Arial" w:ascii="Arial" w:hAnsi="Arial"/>
          <w:lang w:val="sr-Latn-R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sr-RS"/>
        </w:rPr>
        <w:t>2. тачка 27.Одлуке о Градском већу(„Службени лист града Крагујевца“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бр. 25/15-пречишћени текст и 12/19) којим је прописано да Градско веће врши и друге послове у складу  са законом, Статутом, одлукама Скупштине града и другим актима и члану 49. став 1. Пословника о раду Градског већа („Службени лист града Крагујевца“, број 17/19), којим је прописано да Веће у вршењу послова из свог делокруга доноси решења, закључке, наредбе, упутства, пословник, препоруке, планове, програме и друга акта и даје мишљењ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>Разлог за доношење овог закључка садржан је у потреби усвајања Извештаја Комисије за утврђивање књиговодствене вредности имовине града Крагујевца број 06-294/21–V-01</w:t>
      </w:r>
      <w:r>
        <w:rPr>
          <w:rFonts w:cs="Arial" w:ascii="Arial" w:hAnsi="Arial"/>
          <w:lang w:val="sr-Latn-RS"/>
        </w:rPr>
        <w:t xml:space="preserve"> од  21.06.2021.године од стране Градског већ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RS"/>
        </w:rPr>
        <w:t xml:space="preserve">        </w:t>
      </w:r>
      <w:r>
        <w:rPr>
          <w:rFonts w:cs="Arial" w:ascii="Arial" w:hAnsi="Arial"/>
          <w:lang w:val="sr-RS"/>
        </w:rPr>
        <w:t>Комисија за утврђивање књиговодствене вредности имовине града Крагујевца образована је Решењем Градског већа број: 112-1530/20-V од 21.09.2020.го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ind w:left="6480" w:firstLine="72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Председник,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left="-540" w:hanging="0"/>
        <w:rPr>
          <w:lang w:val="sr-RS"/>
        </w:rPr>
      </w:pPr>
      <w:r>
        <w:rPr>
          <w:lang w:val="sr-R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34:00Z</dcterms:created>
  <dc:creator>Privreda</dc:creator>
  <dc:description/>
  <cp:keywords/>
  <dc:language>en-US</dc:language>
  <cp:lastModifiedBy>Gadrsko </cp:lastModifiedBy>
  <cp:lastPrinted>2021-06-28T08:35:00Z</cp:lastPrinted>
  <dcterms:modified xsi:type="dcterms:W3CDTF">2021-06-28T06:35:00Z</dcterms:modified>
  <cp:revision>70</cp:revision>
  <dc:subject/>
  <dc:title>Република Србија</dc:title>
</cp:coreProperties>
</file>